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245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2.07.2024   № 816</w:t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cs="Times New Roman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 МЕЖЕВАНИЯ  ТЕРРИТОРИИ,  ОГРАНИЧЕННОЙ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Л.  ПЛЕХАНОВСКАЯ,  УЛ.  КИРОВА,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.  20-ЛЕТИЯ ОКТЯБРЯ,  УЛ. КОЛЬЦОВСКАЯ</w:t>
        <w:br/>
        <w:t xml:space="preserve"> В ГОРОДСКОМ ОКРУГЕ ГОРОД ВОРОНЕЖ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1134" w:leader="none"/>
        </w:tabs>
        <w:spacing w:lineRule="auto" w:line="360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 Текстовая часть проекта межевания территории, ограниченной                         ул. Плехановская, ул. Кирова, ул. 20-летия Октября, ул. Кольцовская</w:t>
        <w:br/>
        <w:t>в городском округе город Воронеж (приложение № 1).</w:t>
      </w:r>
    </w:p>
    <w:p>
      <w:pPr>
        <w:pStyle w:val="Normal"/>
        <w:widowControl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2. Чертеж межевания территории, </w:t>
      </w:r>
      <w:r>
        <w:rPr>
          <w:rFonts w:cs="Times New Roman"/>
          <w:sz w:val="28"/>
          <w:szCs w:val="28"/>
        </w:rPr>
        <w:t xml:space="preserve">ограниченной ул. Плехановская, </w:t>
        <w:br/>
        <w:t xml:space="preserve">ул. Кирова, ул. 20-летия Октября, ул. Кольцовская в городском округе город Воронеж </w:t>
      </w:r>
      <w:r>
        <w:rPr>
          <w:rFonts w:eastAsia="Arial CYR" w:cs="Arial CYR"/>
          <w:sz w:val="28"/>
          <w:szCs w:val="28"/>
        </w:rPr>
        <w:t xml:space="preserve">(приложение № 2). 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ного архитектор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.Ю. Чурс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6:20:00Z</dcterms:created>
  <dc:creator>ovfedosova</dc:creator>
  <dc:description/>
  <cp:keywords/>
  <dc:language>en-US</dc:language>
  <cp:lastModifiedBy>Шульгина</cp:lastModifiedBy>
  <cp:lastPrinted>2023-07-24T09:52:00Z</cp:lastPrinted>
  <dcterms:modified xsi:type="dcterms:W3CDTF">2024-07-03T16:20:00Z</dcterms:modified>
  <cp:revision>2</cp:revision>
  <dc:subject/>
  <dc:title/>
</cp:coreProperties>
</file>